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ÖTELM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MEGÁLLÍTÓ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</w:rPr>
        <w:t xml:space="preserve">Megismerte mit jelent a kötelem, mire irányul, melyek a kötelmi jog jellegzetességei, illetve megtanulta a kötelem keletkeztető tényeket, továbbá azt, hogy kik között jön létre a kötelem. </w:t>
      </w:r>
      <w:r>
        <w:rPr>
          <w:iCs/>
        </w:rPr>
        <w:t>Elsőként tisztázza, hogy hol helyezkedik el a kötelmi joganyag a polgári jogi szabályozás rendszerében, majd pedig</w:t>
      </w:r>
      <w:r>
        <w:rPr>
          <w:bCs/>
        </w:rPr>
        <w:t xml:space="preserve"> ismételje át mit jelent a kötelem, és mely tények keletkeztetnek kötelme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A kötelem teljesítése és megszűnését követően foglalkozott az elévüléssel, valamint két kötelem keletkeztetővel, az utaló magatartással és a jogalap nélküli gazdagodással. Mielőtt tovább menne, a tankönyvből nézze meg, hogy mi a különbség a kötelem elévülése, nyugvása és megszakadása közöt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Megtanulta a szerződés fogalmát, a szerződés alakját, a szerződés létrejöttét, az ajánlati kötöttséget és az előszerződés szabályait. Itt megállva a saját tapasztalatára építve mondjon példát a ráutaló magatartással kötött szerződésr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</w:rPr>
        <w:t>Elmélyült a szerződés megkötésének szabályaiban, foglalkozott a szerződés értelmezésével, a szerződés módosításával, és megerősítésével. Most hasonlítsa össze a foglaló, a kötbér és a jogvesztés kikötését alakiság szempontjából, és a tekintetben, hogy mi történik, ha a felek túlzott mértékűben állapodtak meg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</w:rPr>
        <w:t>Túl jutott a szerződés érvénytelenségén, már tud különbséget tenni a semmis és sikerrel megtámadott szerződés között. A szerződés teljesítése és a szerződésszegésre vonatkozó szabályokat is megismerte. Elévülés és a szerződés megszűnése sem ismereten már. Most gondolja át a szerződésszegésnél tanultakat és próbáljon példát mondani rá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/>
      </w:pPr>
      <w:r>
        <w:rPr>
          <w:color w:val="000000"/>
          <w:spacing w:val="-3"/>
        </w:rPr>
        <w:t>Átnézve a szerződési típusokat, már látja, hogy a Polgári Törvénykönyv valóban nem tartalmaz minden – az üzleti életben előforduló – szerződést. A gyakorlatban a törvényben nevesített szerződések sem minden esetben fordulnak elő tiszta formában. Az alábbi szerződéstípusok képezik a további elsajátítandó anyagrészt.</w:t>
      </w:r>
    </w:p>
    <w:p>
      <w:pPr>
        <w:pStyle w:val="Listaszerbekezds"/>
        <w:numPr>
          <w:ilvl w:val="0"/>
          <w:numId w:val="0"/>
        </w:numPr>
        <w:ind w:left="0" w:hanging="0"/>
        <w:jc w:val="both"/>
        <w:textAlignment w:val="auto"/>
        <w:rPr/>
      </w:pPr>
      <w:r>
        <w:rPr/>
        <w:t>- tulajdonátruházó, úgynevezett adási típusú szerződések,</w:t>
      </w:r>
    </w:p>
    <w:p>
      <w:pPr>
        <w:pStyle w:val="Listaszerbekezds"/>
        <w:numPr>
          <w:ilvl w:val="0"/>
          <w:numId w:val="0"/>
        </w:numPr>
        <w:ind w:left="0" w:hanging="0"/>
        <w:jc w:val="both"/>
        <w:textAlignment w:val="auto"/>
        <w:rPr/>
      </w:pPr>
      <w:r>
        <w:rPr/>
        <w:t>- tevékenységkifejtő, úgynevezett vállalkozási és megbízási típusú szerződések,</w:t>
      </w:r>
    </w:p>
    <w:p>
      <w:pPr>
        <w:pStyle w:val="Listaszerbekezds"/>
        <w:numPr>
          <w:ilvl w:val="0"/>
          <w:numId w:val="0"/>
        </w:numPr>
        <w:ind w:left="0" w:hanging="0"/>
        <w:jc w:val="both"/>
        <w:textAlignment w:val="auto"/>
        <w:rPr/>
      </w:pPr>
      <w:r>
        <w:rPr/>
        <w:t>- használati jellegű - úgynevezett bérleti típusú szerződések,</w:t>
      </w:r>
    </w:p>
    <w:p>
      <w:pPr>
        <w:pStyle w:val="Listaszerbekezds"/>
        <w:numPr>
          <w:ilvl w:val="0"/>
          <w:numId w:val="0"/>
        </w:numPr>
        <w:ind w:left="0" w:hanging="0"/>
        <w:jc w:val="both"/>
        <w:textAlignment w:val="auto"/>
        <w:rPr/>
      </w:pPr>
      <w:r>
        <w:rPr/>
        <w:t>- helytállási, úgynevezett készenléti típusú szerződések.</w:t>
      </w:r>
    </w:p>
    <w:p>
      <w:pPr>
        <w:pStyle w:val="Listaszerbekezds"/>
        <w:numPr>
          <w:ilvl w:val="0"/>
          <w:numId w:val="0"/>
        </w:numPr>
        <w:ind w:left="0" w:hanging="0"/>
        <w:jc w:val="both"/>
        <w:textAlignment w:val="auto"/>
        <w:rPr/>
      </w:pPr>
      <w:r>
        <w:rPr/>
        <w:t>Haladjon tovább, foglalkozzon a tevékenységkifejtő és a megbízási típusú szerződésekkel.</w:t>
      </w:r>
    </w:p>
    <w:p>
      <w:pPr>
        <w:pStyle w:val="Listaszerbekezds"/>
        <w:numPr>
          <w:ilvl w:val="0"/>
          <w:numId w:val="0"/>
        </w:numPr>
        <w:ind w:left="0" w:hanging="0"/>
        <w:jc w:val="both"/>
        <w:textAlignment w:val="auto"/>
        <w:rPr/>
      </w:pPr>
      <w:r>
        <w:rPr/>
      </w:r>
    </w:p>
    <w:p>
      <w:pPr>
        <w:pStyle w:val="Listaszerbekezds"/>
        <w:numPr>
          <w:ilvl w:val="0"/>
          <w:numId w:val="0"/>
        </w:numPr>
        <w:ind w:left="0" w:hanging="0"/>
        <w:jc w:val="both"/>
        <w:textAlignment w:val="auto"/>
        <w:rPr/>
      </w:pPr>
      <w:r>
        <w:rPr/>
        <w:t>Megtanulta a tevékenységkifejtő és a megbízási típusú szerződéseket. Feladata, hogy hasonlítsa össze a vállalkozási és a megbízási szerződést. Most haladjon tovább, és ismerje meg a tulajdonátruházó szerződéseket, és a használati jellegű szerződéseket.</w:t>
      </w:r>
    </w:p>
    <w:p>
      <w:pPr>
        <w:pStyle w:val="Listaszerbekezds"/>
        <w:numPr>
          <w:ilvl w:val="0"/>
          <w:numId w:val="0"/>
        </w:numPr>
        <w:ind w:left="0" w:hanging="0"/>
        <w:jc w:val="both"/>
        <w:textAlignment w:val="auto"/>
        <w:rPr/>
      </w:pPr>
      <w:r>
        <w:rPr/>
      </w:r>
    </w:p>
    <w:p>
      <w:pPr>
        <w:pStyle w:val="Listaszerbekezds"/>
        <w:numPr>
          <w:ilvl w:val="0"/>
          <w:numId w:val="0"/>
        </w:numPr>
        <w:ind w:left="0" w:hanging="0"/>
        <w:jc w:val="both"/>
        <w:textAlignment w:val="auto"/>
        <w:rPr/>
      </w:pPr>
      <w:r>
        <w:rPr/>
        <w:t>Álljon meg. Hasonítsa össze az adásvételi és a csereszerződést, valamint az adásvételi szerződést az ajándékozási szerződéssel! Milyen lényeges különbséget talált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Már három kötelem keletkeztetőt ismert meg, végezetül tekintse át a következő kötelem keletkeztetőt, a károkozást, és a rávonatkozó szabályokat!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jc w:val="both"/>
        <w:rPr>
          <w:iCs/>
        </w:rPr>
      </w:pPr>
      <w:r>
        <w:rPr>
          <w:iCs/>
        </w:rPr>
        <w:t>Nézze meg a tankönyvben, hogy mit jelent a kárkötelem és a deliktuális valamint a kontraktuális felelősség, és miben ragadható meg az utóbbi kettő különbsége? Mi a kártérítés funkciója? Most haladjon tovább!</w:t>
      </w:r>
    </w:p>
    <w:p>
      <w:pPr>
        <w:pStyle w:val="Normal"/>
        <w:numPr>
          <w:ilvl w:val="0"/>
          <w:numId w:val="0"/>
        </w:numPr>
        <w:outlineLvl w:val="0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Cs/>
        </w:rPr>
      </w:pPr>
      <w:r>
        <w:rPr>
          <w:iCs/>
        </w:rPr>
        <w:t>Válaszoljon, hogy melyek az általános kárfelelősségi tényállás elemei és a jogellenes károkozást kizáró okok, továbbá ismertesse a kártérítési kötelezettség terjedelmét módját!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numPr>
        <w:ilvl w:val="0"/>
        <w:numId w:val="1"/>
      </w:numPr>
      <w:spacing w:before="0" w:after="0"/>
      <w:contextualSpacing/>
      <w:textAlignment w:val="baseline"/>
    </w:pPr>
    <w:rPr>
      <w:bCs/>
      <w:color w:val="000000"/>
      <w:kern w:val="2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6T17:32:00Z</dcterms:created>
  <dc:creator>dr. Szalai Erzsébet</dc:creator>
  <dc:description/>
  <cp:keywords/>
  <dc:language>en-US</dc:language>
  <cp:lastModifiedBy>dr. Szalai Erzsébet</cp:lastModifiedBy>
  <cp:lastPrinted>2020-07-30T12:34:00Z</cp:lastPrinted>
  <dcterms:modified xsi:type="dcterms:W3CDTF">2020-07-30T11:19:00Z</dcterms:modified>
  <cp:revision>14</cp:revision>
  <dc:subject/>
  <dc:title>BÜNTATŐJOG, SZABÁLYSÉRTÉS</dc:title>
</cp:coreProperties>
</file>